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কাকীত্বের শৃঙ্খলগুলি ভেঙ্গে ফেলুন</w:t>
      </w:r>
    </w:p>
    <w:p>
      <w:pPr>
        <w:pStyle w:val="Heading"/>
        <w:rPr/>
      </w:pPr>
      <w:r>
        <w:rPr/>
        <w:t>BREAKING THE CHAINS OF LONELINESS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৩ই জুল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কালবেলা সদাপ্রভুর দিনে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একটি সংবাদ প্রচারিত হয়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Morning, July 13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90"/>
        <w:jc w:val="center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 xml:space="preserve">ধিক্‍ তাহাকে যে একাকী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উপদেশক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লস্‍ এঞ্জেলসের মানসিক রোগের চিকিৎস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ঃ লিওনার্ড গুনি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র মতে মানবজাতির সবথেকে বড় সমস্যা হল একাকীত্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োরোগ বিশেষজ্ঞ এরিক ফ্রোম্‍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ানুষের গভীরতম প্রয়োজন হল তার সংযোগচ্যুতি থেকে নিষ্কৃতির প্রয়োজ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র কারাগারের নিঃসঙ্গতা পরিত্যাগ কর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মনুষ্যের একাকী থাকা ভাল নয়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ইংরাজী কবি জন্‍ মিলটন আমাদের স্মরণ করিয়ে দেন যে একাকীত্বের এই বিষয়ে ঈশ্বর প্রথমেই বলেছিলেন যে এটা ভাল নয়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ড় শহর লস্‍ এঞ্জেলসের মতো ভীষন নিঃসঙ্গতা আর অন্য কোন জায়্গায়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ারবার্ট প্রোচনাউ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বৃহৎ জনগোষ্ঠী সম্বলিত একটি শহর হল যেখানে লোকেরা একত্রে নিঃসঙ্গ বোধ কর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মাদার টেরেজ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ভারতবর্ষের কলকাতা শহরের একটি বস্তিতে বাস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কাকীত্ব হল ভয়ঙ্কর ধরনের এক দরিদ্রত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যদি তা সত্যি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মেরিকানরা পৃথিবীর ধনী লোকেদের মধ্যে অন্যত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লস্‍ এঞ্জেলসের লক্ষাধিক লোক একাক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ই বিষয়ে </w:t>
      </w:r>
      <w:r>
        <w:rPr>
          <w:rFonts w:ascii="Vrinda" w:hAnsi="Vrinda"/>
          <w:b/>
          <w:b/>
          <w:i/>
          <w:i/>
        </w:rPr>
        <w:t>আপনার</w:t>
      </w:r>
      <w:r>
        <w:rPr>
          <w:rFonts w:ascii="Vrinda" w:hAnsi="Vrinda"/>
        </w:rPr>
        <w:t xml:space="preserve"> ধারনা কি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কী কখনো অনুভব করেছেন যে প্রকৃতভাবে কেউ আপনার যত্ন নেয় না – প্রকৃতভাবে কেউ আপনাকে বোঝে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আপনার প্রতি কেউ সহানুভূতি দেখায় না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বিশ্বাস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ঃ জুনিন এবং ডাঃ ফ্রো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সব মনোরোগের চিকিৎসকেরা সঠি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নে করি বর্তমানে মানুষ একাকীত্বের মতো গুরুত্বপূর্ণ সমস্যার সম্মুখীন হয় – বিশেষতঃ লস্‍ এঞ্জেলসে – এবং সমগ্র পৃথিবী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b/>
          <w:b/>
          <w:i/>
          <w:i/>
        </w:rPr>
        <w:t>আজ সকালে আপনাদের মধ্যে অনেকেই একাকীত্বের শৃঙ্খলে আবদ্ধ</w:t>
      </w:r>
      <w:r>
        <w:rPr>
          <w:rFonts w:cs="Vrinda" w:ascii="Vrinda" w:hAnsi="Vrinda"/>
          <w:b/>
          <w:i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আর আমি এই ধর্ম্মোপদেশে একাকীত্ব বিষয়েই আলোচনা করব</w:t>
      </w:r>
      <w:r>
        <w:rPr>
          <w:rFonts w:cs="Vrinda" w:ascii="Vrinda" w:hAnsi="Vrinda"/>
        </w:rPr>
        <w:t xml:space="preserve">| 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আমাদের জাতির ও আমাদের সংস্কৃতির একাকীত্ব নিয়ে চিন্তা করুন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ind w:left="1080" w:hanging="108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বিজ্ঞান ও প্রযুক্তির এত উন্নতি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গত প্রজনন থেকে বর্তমানে আমরা অনেক বেশি নিঃসঙ্গ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ল্পবিজ্ঞানের লেখক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জ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ওয়েলস্‍ তার ৬৫তম জন্মদিনে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নিঃসঙ্গ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কখনো শান্তি খুঁজে পাইনি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সেই দুঃখিত ও নিঃসঙ্গ বৃদ্ধ ছিলেন নাস্তিক এবং খ্রীষ্ট বিশ্বাসীদের শত্রু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াদের নিঃসঙ্গতার পেছনে অনেকটাই রয়েছে প্রযু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াহরন স্বরূপ ধ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ূরদর্শ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ংবাদপত্রের বিভাগীয় লেখক আন্না ল্যান্ডারস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দূরদর্শন প্রমাণ করেছে যে লোকেরা একে অপরকে দেখার চাইতে এতে যা কিছু দেখায় তাই দেখ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লোকেরা ঘন্টার পর ঘন্টা দূরদর্শন চালিয়ে রাখ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ঘন্টাধিক ধরে ভিডিও গেম খে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আর একই পরিবারের মতন বা বন্ধুদের মতন একসঙ্গে বসে খাবার খা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্রায় ভুলেই গেছি যে কিভাবে কথোপকথন করতে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রা অত্যন্ত ব্যস্ত দূরদর্শন দেখতে অথবা আইপ্যাডে একে অপরের সঙ্গ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অর্থপূর্ণ স্তরে কথা বলত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লোকেরা তারযুক্ত ছিপি কানে গোঁজে এবং তাদের মস্তিষ্কে পাম্প করে সঙ্গীত পাঠ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একটা গাড়ীর মধ্যে নিজেদের বন্ধ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িটি গাড়ীতে একজ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রা “চালু করে” নিজেদের কম্পিউটার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কাকী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দূরদর্শ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গাড়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ম্পুউট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্যাসেট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ই সব প্রযুক্তির – কোনটাই আমাদের সুখী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া আমাদের আরও নিঃসঙ্গ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লবার্ট আইনস্টাইন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দের প্রযুক্তি সুস্পষ্টভাবে আমাদের মনুষ্যত্বকে অতিমাত্রায় ছাড়িয়ে গিয়ে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জকের দিনে ভিডিও খেলা বহু যুবকের জীবনে নিসঃঙ্গতার মন্দতাকে উৎপন্ন কর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াইবেল বল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ধিক্‍ তাহাকে যে একাকী কেননা সে পড়িলে তাহাকে তুলিতে পার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 xml:space="preserve">এমন দোসর আর কেহই না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উপদেশক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র আমি বিশ্বাস করি যে এটাই প্রধান কারন যে বহু যুবক মাদকদ্রব্যের প্রতি আসক্ত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একাক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যেরা দূর্বৃত্ত দলের প্রতি আসক্ত হন – যেখানে তারা সঙ্গীর অণ্বেষন করেন যা তারা অনুভব করেন না পরিবারে উপেক্ষিত থাকাকালী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অন্যেরা একাকীত্বকে অতিক্রম করার অণ্বেষন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শুক্রবার ও শনিবার পার্টিত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কোন ভাবেই হোক তা কার্যকরী হ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ুর্বৃত্ত দল একত্রিত থাক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ার্টি শেষ হয়ে যায় – আর আপনি বাড়ি যান – এবং আবার একাকী হ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লোকেদের মধ্যে স্থায়ী সম্পর্ক স্থাপনে স্বার্থপরতা বাধা হয়ে দাঁড়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শেষকালে বিষম সময় উপস্থিত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েননা মনুষ্যেরা আত্মপ্রি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র্থপ্রিয়…স্নেহর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্ষমাহীন…বিশ্বাসঘাতক…ঈশ্বরপ্রিয়র চাইতেও বিলাসপ্রিয়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/>
      </w:pPr>
      <w:r>
        <w:rPr>
          <w:rFonts w:ascii="Vrinda" w:hAnsi="Vrinda"/>
          <w:lang w:bidi="bn-IN"/>
        </w:rPr>
        <w:t>শাস্ত্রের এই অংশ আমাদের একাকীত্বের সময়ের বিষয়ে ভাববাণী করেছেন – এবং ব্যাখ্যা করেছেন কেন বহু লোক একাকী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ascii="Vrinda" w:hAnsi="Vrinda"/>
          <w:lang w:bidi="bn-IN"/>
        </w:rPr>
        <w:t>তাহারা আত্মপ্রিয়</w:t>
      </w:r>
      <w:r>
        <w:rPr>
          <w:rFonts w:cs="Vrinda" w:ascii="Vrinda" w:hAnsi="Vrinda"/>
          <w:lang w:bidi="bn-IN"/>
        </w:rPr>
        <w:t>|”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আপনি নিজেকে অন্যের প্রতি আবদ্ধ করতে পারেন না যদি আপনার প্রেম আপনার প্রতি সর্বোচ্চ না হ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cs="Vrinda" w:ascii="Vrinda" w:hAnsi="Vrinda"/>
          <w:lang w:bidi="bn-IN"/>
        </w:rPr>
        <w:t>“</w:t>
      </w:r>
      <w:r>
        <w:rPr>
          <w:rFonts w:ascii="Vrinda" w:hAnsi="Vrinda"/>
          <w:lang w:bidi="bn-IN"/>
        </w:rPr>
        <w:t>ঈশ্বরপ্রিয় নয় বরং বিলাসপ্রিয় হইবে</w:t>
      </w:r>
      <w:r>
        <w:rPr>
          <w:rFonts w:cs="Vrinda" w:ascii="Vrinda" w:hAnsi="Vrinda"/>
          <w:lang w:bidi="bn-IN"/>
        </w:rPr>
        <w:t>|</w:t>
      </w:r>
      <w:r>
        <w:rPr>
          <w:rFonts w:cs="Vrinda" w:ascii="Vrinda" w:hAnsi="Vrinda"/>
          <w:lang w:bidi="bn-IN"/>
        </w:rPr>
        <w:t>”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এর সম্মুখীন হ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অনেকেই স্বার্থপর আর বিলাসপ্রিয় হন এবং ঈশ্বরপ্রিয় হন না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ি কি সেইরকম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অন্তর থেকে আপনি কি স্বার্থপর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স্বার্থপরতা হলো পাপের অপরিহার্য বৈশিষ্ট্য – আপনি নিজেকে প্রেম কর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ন্তু ঈশ্বরকে ন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ার আত্মপ্রিয়্তার দ্বার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ি ঈশ্বরের বিরুদ্ধে বিদ্রোহ কর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ার চিন্তার থেকে আপনি ঈশ্বরকে ধাক্কা মেরে বের করে দিয়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বং ফলস্বরূপ আপনি একাকীত্বে অভিশপ্ত হয়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হয়তো কখনো জানবেন না যে ঈশ্বরের প্রেম কি জিনিষ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হয়তো পৄথিবীতে স্থায়ী বন্ধু ছাড়াই এগিয়ে যাচ্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াইবেল বলে</w:t>
      </w:r>
      <w:r>
        <w:rPr>
          <w:rFonts w:cs="Vrinda" w:ascii="Vrinda" w:hAnsi="Vrinda"/>
          <w:lang w:bidi="bn-IN"/>
        </w:rPr>
        <w:t xml:space="preserve">, </w:t>
      </w:r>
      <w:r>
        <w:rPr>
          <w:rFonts w:cs="Vrinda" w:ascii="Vrinda" w:hAnsi="Vrinda"/>
          <w:lang w:bidi="bn-IN"/>
        </w:rPr>
        <w:t>“</w:t>
      </w:r>
      <w:r>
        <w:rPr>
          <w:rFonts w:ascii="Vrinda" w:hAnsi="Vrinda"/>
          <w:lang w:bidi="bn-IN"/>
        </w:rPr>
        <w:t>যাহার অনেক বন্ধু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াহার সর্বনাশ হয়</w:t>
      </w:r>
      <w:r>
        <w:rPr>
          <w:rFonts w:ascii="Vrinda" w:hAnsi="Vrinda"/>
          <w:lang w:bidi="bn-IN"/>
        </w:rPr>
        <w:t>”</w:t>
      </w:r>
      <w:r>
        <w:rPr>
          <w:rFonts w:ascii="Vrinda" w:hAnsi="Vrinda"/>
          <w:lang w:bidi="bn-IN"/>
        </w:rPr>
        <w:t xml:space="preserve">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হিতোপদেশ ১৮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২৪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যদি আপনি বন্ধু তুল্য না হ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বে আপনার কোন প্রকৃত বন্ধু হবে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দের সময়ে ঈশ্বরবিহীন লোকে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হারানোর ও নিঃসঙ্গতার সেটাই প্রতিশ্রুতি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েই কারনেই আপনার দরকার আপনার কাজের সময়কে নির্ধারন করা যেন আপনাকে মন্ডলীতে যোগদানের সময়ে কাজ না করতে হ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ার প্রয়োজন ঈশ্বরক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রবিবার দিনে কাজ করে আপনি য্ত টাকাই উপার্জন করুন না কেন তার চেয়েও বেশি প্রয়োজন হল বন্ধুদের নিয়ে আপনার মন্ডলীতে যাওয়া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  <w:lang w:bidi="bn-IN"/>
        </w:rPr>
        <w:t>একমাত্র খ্রীষ্ট এবং স্থানীয় মন্ডলী ছাড়া অন্য কিছুই আপনাকে নিঃসঙ্গতা থেকে আরোগ্য দিতে পারে না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ি অবশ্যই যীশুর কাছে সমর্পিত হ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তাঁর রক্তে সমস্ত পাপ থেকে ধৌত হ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তারপর আপনি স্থানীয় মন্ডলীতে আসুন এবং স্থায়ী বন্ধুত্ব স্থাপন করু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কেন একাকী হব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 xml:space="preserve">আপন গৃহে আসুন </w:t>
      </w:r>
      <w:r>
        <w:rPr>
          <w:rFonts w:cs="Vrinda" w:ascii="Vrinda" w:hAnsi="Vrinda"/>
          <w:lang w:bidi="bn-IN"/>
        </w:rPr>
        <w:t xml:space="preserve">- </w:t>
      </w:r>
      <w:r>
        <w:rPr>
          <w:rFonts w:ascii="Vrinda" w:hAnsi="Vrinda"/>
          <w:lang w:bidi="bn-IN"/>
        </w:rPr>
        <w:t>মন্ডলীতে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পূর্বকালীন খ্রীষ্ট বিশ্বাসীদের বিষয়ে বাইবেল আমাদের বলে</w:t>
      </w:r>
      <w:r>
        <w:rPr>
          <w:rFonts w:cs="Vrinda" w:ascii="Vrinda" w:hAnsi="Vrinda"/>
          <w:lang w:bidi="bn-IN"/>
        </w:rPr>
        <w:t>: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তাহ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তিদিন একচিত্তে ধর্ম্মধামে নিবিষ্ট থাক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বাটীতে রুটি ভাঙ্গ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উল্লাসে ও হৃদয়ের সরলতায় খাদ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মাংস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গ্রহণ কর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 ঈশ্বরের প্রশংসা কর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সমস্ত লোকের প্রীতির পাত্র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আর যাহারা পরিত্রাণ পাইতেছিল প্রভু দিন দিন তাহাদিগকে তাহাদের সহিত সংযুক্ত করিতেন</w:t>
      </w:r>
      <w:r>
        <w:rPr>
          <w:rFonts w:ascii="Vrinda" w:hAnsi="Vrinda"/>
          <w:sz w:val="20"/>
          <w:sz w:val="20"/>
          <w:szCs w:val="20"/>
        </w:rPr>
        <w:t xml:space="preserve">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েরিত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৪৭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েই কারনে মন্ডলীতে থাকার জন্য তারা “হৃদয় আনন্দপূর্ণ” করে রাখতেন – নিজেদের একাকীত্ব থেকে দূরে থাকত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সবসময়ে মন্ডলীতে থাকতেন এবং মন্ডলীর দরজা তাদের জন্য খোলা থাকত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দের আদর্শ অনুসরন করু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পরের রবিবার এখানে আসু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মাদের মন্ডলীর পূর্ণ সহভাগীতায় যোগ দি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এটি আপনাকে নিঃসঙ্গতা থেকে সুস্থ করব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খ্রীষ্ট একাকীত্বের শৃঙ্খলকে বিদীর্ণ করবে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এই মন্ডলীতে আসুন এবং আপনার হৃদয়কে খ্রীষ্টের কাছে সমর্পণ করুন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দ্বিতীয়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মৃত্যুর একাকীত্বের বিষয় চিন্তা করুন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াইবেল আমাদের বলে যে যাকোব বলেছেন</w:t>
      </w:r>
      <w:r>
        <w:rPr>
          <w:rFonts w:cs="Vrinda" w:ascii="Vrinda" w:hAnsi="Vrinda"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আমার পুত্র তোমাদের সঙ্গে যাইবে ন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মিশরে</w:t>
      </w:r>
      <w:r>
        <w:rPr>
          <w:rFonts w:cs="Vrinda" w:ascii="Vrinda" w:hAnsi="Vrinda"/>
          <w:sz w:val="20"/>
          <w:szCs w:val="20"/>
        </w:rPr>
        <w:t xml:space="preserve">]; </w:t>
      </w:r>
      <w:r>
        <w:rPr>
          <w:rFonts w:ascii="Vrinda" w:hAnsi="Vrinda"/>
          <w:sz w:val="20"/>
          <w:sz w:val="20"/>
          <w:szCs w:val="20"/>
        </w:rPr>
        <w:t>কেননা তাহার সহোদর মারা 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  <w:u w:val="single"/>
        </w:rPr>
        <w:t>আর সে একা রহিয়াছে</w:t>
      </w:r>
      <w:r>
        <w:rPr>
          <w:rFonts w:ascii="Vrinda" w:hAnsi="Vrinda"/>
          <w:sz w:val="20"/>
          <w:sz w:val="20"/>
          <w:szCs w:val="20"/>
        </w:rPr>
        <w:t xml:space="preserve">…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৪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 xml:space="preserve">কোন একদিন </w:t>
      </w:r>
      <w:r>
        <w:rPr>
          <w:rFonts w:ascii="Vrinda" w:hAnsi="Vrinda"/>
          <w:u w:val="single"/>
          <w:lang w:bidi="bn-IN"/>
        </w:rPr>
        <w:t>আপনার</w:t>
      </w:r>
      <w:r>
        <w:rPr>
          <w:rFonts w:ascii="Vrinda" w:hAnsi="Vrinda"/>
          <w:lang w:bidi="bn-IN"/>
        </w:rPr>
        <w:t xml:space="preserve"> আত্মীয় মারা যাবেন – আর আপনি একাকী পড়ে থাকব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 xml:space="preserve">মৃত্যু এক ভয়ঙ্কর বিষয় – আর এটা আপনি সহ </w:t>
      </w:r>
      <w:r>
        <w:rPr>
          <w:rFonts w:cs="Vrinda" w:ascii="Vrinda" w:hAnsi="Vrinda"/>
          <w:lang w:bidi="bn-IN"/>
        </w:rPr>
        <w:t xml:space="preserve">- </w:t>
      </w:r>
      <w:r>
        <w:rPr>
          <w:rFonts w:ascii="Vrinda" w:hAnsi="Vrinda"/>
          <w:lang w:bidi="bn-IN"/>
        </w:rPr>
        <w:t>প্রত্যেককে আঘাত ক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মৃত্যু আপনাকে গভীর একাকীত্ব ও বিষন্নতার মধ্যে ছেড়ে যেতে পা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াকে হয়তো অভ্যর্থনা জানানো হবে সেই জায়্গায় যেখানে আপনি বলব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সজাগ থা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এমন হইয়াছি যেন চটক ছাদের উপরে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 xml:space="preserve">একাকী </w:t>
      </w:r>
      <w:r>
        <w:rPr>
          <w:rFonts w:ascii="Vrinda" w:hAnsi="Vrinda"/>
          <w:sz w:val="20"/>
          <w:sz w:val="20"/>
          <w:szCs w:val="20"/>
        </w:rPr>
        <w:t xml:space="preserve">রহিয়া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গীতসংহিতা ১০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আপনি মনে করতে পারেন যে পাখির মতন আপনিও একাকী – একা বাড়ির ছাদের উপরে – </w:t>
      </w:r>
      <w:r>
        <w:rPr>
          <w:rFonts w:ascii="Vrinda" w:hAnsi="Vrinda"/>
          <w:b/>
          <w:b/>
          <w:i/>
          <w:i/>
        </w:rPr>
        <w:t>একাকী</w:t>
      </w:r>
      <w:r>
        <w:rPr>
          <w:rFonts w:cs="Vrinda" w:ascii="Vrinda" w:hAnsi="Vrinda"/>
          <w:b/>
          <w:i/>
        </w:rPr>
        <w:t xml:space="preserve">, </w:t>
      </w:r>
      <w:r>
        <w:rPr>
          <w:rFonts w:ascii="Vrinda" w:hAnsi="Vrinda"/>
          <w:b/>
          <w:b/>
          <w:i/>
          <w:i/>
        </w:rPr>
        <w:t>ফিরিয়ে আনার সঙ্গী কেউ নাই</w:t>
      </w:r>
      <w:r>
        <w:rPr>
          <w:rFonts w:cs="Vrinda" w:ascii="Vrinda" w:hAnsi="Vrinda"/>
          <w:b/>
          <w:i/>
        </w:rPr>
        <w:t xml:space="preserve">! 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িতর যখন কারাগারে বন্দী ছিলেন তখন ঈশ্বর তাকে মুক্ত করার জন্য এক স্বর্গদূতকে পাঠ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বর্গদূত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শীঘ্র উঠ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খন তাহার দুইহস্ত হইতে শৃঙ্খল পড়িয়া গে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যখন আপনি যীশুর কাছে এসে মন পরিবর্তন করবেন তখন আপনার জীবনেও অনুরূপ ঘটনা ঘট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মৃত্যু বন্ধনের শৃঙ্খল খসে পড়ব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বং আপনি মুক্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এসেছেন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…</w:t>
      </w:r>
      <w:r>
        <w:rPr>
          <w:rFonts w:ascii="Vrinda" w:hAnsi="Vrinda"/>
          <w:sz w:val="20"/>
          <w:sz w:val="20"/>
          <w:szCs w:val="20"/>
        </w:rPr>
        <w:t>যেন মৃত্যুর দ্ব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ৃত্যু কর্ত্তৃত্ববিশিষ্ট ব্যক্তি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র্থাৎ দিয়াবলকে শক্তিহীন কর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যাহারা মৃত্যুর ভয়ে যাবজ্জীবন দাসত্বের অধীন ছিল তাহাদিগকে উদ্ধ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মুক্ত কর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করেন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চার্লস ওয়েসলী প্রকাশ করেন</w:t>
      </w:r>
      <w:r>
        <w:rPr>
          <w:rFonts w:cs="Vrinda" w:ascii="Vrinda" w:hAnsi="Vrinda"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আমার শৃঙ্খল পড়ে গিয়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হৃদয় মুক্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72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আমি উঠে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গিয়ে গিয়ে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তাঁকে অনুসরন করেছিল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িস্ময়কর প্রে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কিভাবে তা হতে পারে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বু তুম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জন্য মরিল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72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“</w:t>
      </w:r>
      <w:r>
        <w:rPr>
          <w:rFonts w:ascii="Vrinda" w:hAnsi="Vrinda"/>
          <w:sz w:val="20"/>
          <w:sz w:val="20"/>
          <w:szCs w:val="20"/>
        </w:rPr>
        <w:t>এবং ইহা হইতে পারে</w:t>
      </w:r>
      <w:r>
        <w:rPr>
          <w:rFonts w:cs="Vrinda" w:ascii="Vrinda" w:hAnsi="Vrinda"/>
          <w:sz w:val="20"/>
          <w:szCs w:val="20"/>
        </w:rPr>
        <w:t xml:space="preserve">?” </w:t>
      </w:r>
      <w:r>
        <w:rPr>
          <w:rFonts w:ascii="Vrinda" w:hAnsi="Vrinda"/>
          <w:sz w:val="20"/>
          <w:sz w:val="20"/>
          <w:szCs w:val="20"/>
        </w:rPr>
        <w:t>চার্লস ওয়েস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৭০৭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৭৮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পনার মৃত্যুর একাকীত্বের শৃঙ্খল খসে পড়বে যখন আপনি প্রকৃতভাবে খ্রীষ্টের কাছে আসবেন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তৃতীয়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নরকের একাকীত্বের বিষয় চিন্তা করুন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াইবেল আমাদের এক ধনী ব্যক্তির বিষয়ে বলেন যিনি খ্রীষ্ট বিশ্বাসী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মারা যান এবং নরকে গ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পাতালে যাতনা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 চক্ষু তুলিয়া দূর হইতে আব্রাহাম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র কোলে লাসারকে দেখিতে পাইল…আর তাহাতে সে উচ্চস্বরে 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িতঃ আব্রাহ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প্রতি দয়া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াসারকে পাঠাইয়া 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ন সে অঙ্গুলির অগ্রভাগ জলে ডুবা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জিহ্বা শীতল কর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কেননা এই অগ্নিশিখায় আমি যন্ত্রনা পাইতেছি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নরকে সে এই চিন্তায় আবিষ্ট হয়েছিল যে কেউ যদি তার অত্যন্ত শুকনো মুখে অল্প জল দিয়ে শীতল ক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নরকে সে একাই 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কে সাহায্য করার মতো কেউ ছিল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 উচ্চস্বরে বলছিল কেউ যেন তার কাছে আসে এবং কয়েকফোঁটা জল যেন তার জন্য নিয়ে আন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েই ব্যক্তির নিদারুন যন্ত্রনা দেখায় নরকের চরম একাকীত্ব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ার বন্ধুর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ারাও যদি নরকে থা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বুও তারা আর কোনভাবেই আপনাকে সাহায্য করতে পারবে না তাদের তুলনায় আগের বন্ধুরা আপনার যন্ত্রনা থেকে আপনার উপশম করাতে পা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আপনার থেকে ধোঁয়াশায় আর অন্ধকার এবং আগুনে পৃথক হয়ে যা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একেবারে একা হয়ে যাব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েমন তিনি ছি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অনন্তকালীন একাকীত্বের যন্ত্রনার মধ্য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  <w:lang w:bidi="bn-IN"/>
        </w:rPr>
        <w:t>যীশুখ্রীষ্টই একমাত্র আপনার থেকে নরকের শৃঙ্খল ছিঁড়ে ফেলতে পারে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 xml:space="preserve">আর তিনি সেটা পারেন </w:t>
      </w:r>
      <w:r>
        <w:rPr>
          <w:rFonts w:ascii="Vrinda" w:hAnsi="Vrinda"/>
          <w:b/>
          <w:b/>
          <w:i/>
          <w:i/>
          <w:lang w:bidi="bn-IN"/>
        </w:rPr>
        <w:t>এখনই</w:t>
      </w:r>
      <w:r>
        <w:rPr>
          <w:rFonts w:ascii="Vrinda" w:hAnsi="Vrinda"/>
          <w:lang w:bidi="bn-IN"/>
        </w:rPr>
        <w:t xml:space="preserve"> – যখন আপনি জীবিত আ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যদি আপনার মৃত্যু পর্যন্ত অপেক্ষা কর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বে তা অনন্তকালীন দেরী হয়ে যা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খনই খ্রীষ্টের কাছে আসুন – এবং আপনি গাইব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  <w:r>
        <w:br w:type="page"/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ক্ষত যার দ্বারা তিনি আঘাতপ্রাপ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ভয়্ঙ্কর মৃত্যুর হুল হইতে তোমার দাস মুক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েন আমরা বাঁচি এবং তাঁর উদ্দেশ্যে গান গ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হালেল্লুইয়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72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“The Strife Is O’er,” </w:t>
      </w:r>
      <w:r>
        <w:rPr>
          <w:rFonts w:ascii="Vrinda" w:hAnsi="Vrinda"/>
          <w:sz w:val="20"/>
          <w:sz w:val="20"/>
          <w:szCs w:val="20"/>
        </w:rPr>
        <w:t>অনুবাদক ফ্রান্সিস প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৮৩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৯০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মৃত্যু তাহাকে বিনষ্ট করিতে পারে নাই – যীশু আমার পরিত্রা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72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তিনি শৃঙ্খল ছিঁড়িয়া ফেলিয়াছেন – যীশু আমার প্রভ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72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“</w:t>
      </w:r>
      <w:r>
        <w:rPr>
          <w:rFonts w:ascii="Vrinda" w:hAnsi="Vrinda"/>
          <w:sz w:val="20"/>
          <w:sz w:val="20"/>
          <w:szCs w:val="20"/>
        </w:rPr>
        <w:t>জাগ্রত খ্রীষ্ট” লেখক রবার্ট লো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৮২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৮৯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যদি আপনি সম্পূর্ণভাবে যীশু খ্রীষ্টতে ফিরে আসেন তবে নরকের একাকীত্বের শৃঙ্খল চিরকালের জন্য ভেঙে যা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ঁ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াপ থেকে বেরিয়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মণ্ডলীত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নরকে আপনার জন্য একাকীত্বের শৃঙ্খল ভেঙে দেবেন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৪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অতঃপর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চতুর্থ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খ্রীষ্টের একাকীত্বের বিষয় চিন্তা করুন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  <w:bCs/>
        </w:rPr>
        <w:t>জগতে তাঁর সেবাকাজের সময়ে খ্রীষ্ট প্রায়ই একাকী থাকতেন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>বাইবেল বলে</w:t>
      </w:r>
      <w:r>
        <w:rPr>
          <w:rFonts w:cs="Vrinda" w:ascii="Vrinda" w:hAnsi="Vrinda"/>
          <w:bCs/>
        </w:rPr>
        <w:t>:</w:t>
      </w:r>
    </w:p>
    <w:p>
      <w:pPr>
        <w:pStyle w:val="Normal"/>
        <w:jc w:val="both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তিনি লোকদিগকে বিদায়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রলে প্রার্থনা করিবার নিমিত্ত পর্ব্বতে উঠ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সন্ধ্যা হ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িনি সেই স্থানে </w:t>
      </w:r>
      <w:r>
        <w:rPr>
          <w:rFonts w:ascii="Vrinda" w:hAnsi="Vrinda"/>
          <w:sz w:val="20"/>
          <w:sz w:val="20"/>
          <w:szCs w:val="20"/>
          <w:u w:val="single"/>
        </w:rPr>
        <w:t>একাকী</w:t>
      </w:r>
      <w:r>
        <w:rPr>
          <w:rFonts w:ascii="Vrinda" w:hAnsi="Vrinda"/>
          <w:sz w:val="20"/>
          <w:sz w:val="20"/>
          <w:szCs w:val="20"/>
        </w:rPr>
        <w:t xml:space="preserve"> থাক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১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বিরাট জনতা যীশুকে অনুসরন করেছিল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ন্তু তিনি প্রায়ই ঈশ্বরের সঙ্গে একাকী থাকার জন্য চলে যেতেন – ভীড় থেকে অনেক দূ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তিনি প্রায়ই বলত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 xml:space="preserve">তিনি আমাকে একা ছাড়িয়া দেন নাই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যোহন ৮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২৯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জগতে তাঁর সেবাকাজের সময়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ঈশ্বর সবসময়ে যীশুর কাছে কাছে থাকত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তারা তাঁকে ধরলো এবং তাঁকে মারলো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তাঁর মাথায় কাঁটার মুকুট পরিয়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্যঙ্গ করল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তাঁকে টানতে টানতে একটা পাহাড়ে নিয়ে গেল এবং ক্রুশে পেরেক বিদ্ধ করল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সেই ক্রুশের উপর তিনি যখন মারা যাচ্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খন ঈশ্বর তাঁর একজাত পুত্রকে ছেড়ে চলে গে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ীশু উচ্চস্বরে বললেন</w:t>
      </w:r>
      <w:r>
        <w:rPr>
          <w:rFonts w:cs="Vrinda" w:ascii="Vrinda" w:hAnsi="Vrinda"/>
          <w:lang w:bidi="bn-IN"/>
        </w:rPr>
        <w:t>: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কেন আমাকে পরিত্যাগ করিয়াছ</w:t>
      </w:r>
      <w:r>
        <w:rPr>
          <w:rFonts w:cs="Vrinda" w:ascii="Vrinda" w:hAnsi="Vrinda"/>
          <w:sz w:val="20"/>
          <w:szCs w:val="20"/>
        </w:rPr>
        <w:t>? [</w:t>
      </w:r>
      <w:r>
        <w:rPr>
          <w:rFonts w:ascii="Vrinda" w:hAnsi="Vrinda"/>
          <w:sz w:val="20"/>
          <w:sz w:val="20"/>
          <w:szCs w:val="20"/>
        </w:rPr>
        <w:t>কেন তুমি আমাকে ছাড়িলে</w:t>
      </w:r>
      <w:r>
        <w:rPr>
          <w:rFonts w:cs="Vrinda" w:ascii="Vrinda" w:hAnsi="Vrinda"/>
          <w:sz w:val="20"/>
          <w:szCs w:val="20"/>
        </w:rPr>
        <w:t>?]” (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right="-90"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এই বীভৎস মূহুর্তে ঈশ্ব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াঁর পুত্র যীশুখ্রীষ্ট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কাকী ক্রুশের উপরে ছেড়ে চলে গি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সম্পূর্ণভাবে একাকী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তাঁর প্রিয় পুত্র থেকে ঈশ্বর সরে গেলেন – এবং খ্রীষ্ট একাকী ক্রুশের উপর </w:t>
      </w:r>
      <w:r>
        <w:rPr>
          <w:rFonts w:cs="Vrinda" w:ascii="Vrinda" w:hAnsi="Vrinda"/>
          <w:lang w:bidi="bn-IN"/>
        </w:rPr>
        <w:t xml:space="preserve">- </w:t>
      </w:r>
      <w:r>
        <w:rPr>
          <w:rFonts w:ascii="Vrinda" w:hAnsi="Vrinda"/>
          <w:lang w:bidi="bn-IN"/>
        </w:rPr>
        <w:t>আমাদের সব পাপ বহন কর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লুথার এক মহান ঈশ্বরতত্ত্ববিদ ছি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ন্তু তিনি বলেন যে এই বিষয়টি তিনিও সম্পূর্ণভাবে বুঝতে পারেন না অথবা মনুষ্য চিন্তায় ব্যাখ্যা করতে পারেন না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right="-90" w:firstLine="720"/>
        <w:jc w:val="both"/>
        <w:rPr/>
      </w:pPr>
      <w:r>
        <w:rPr>
          <w:rFonts w:ascii="Vrinda" w:hAnsi="Vrinda"/>
          <w:lang w:bidi="bn-IN"/>
        </w:rPr>
        <w:t xml:space="preserve">ঈশ্বর পাপের প্রতি দৃষ্টি দিতে পারেন না – সুতরাং ঈশ্বর মুখ ঘুরিয়ে নিলেন যখন যীশু “গাছের উপরে </w:t>
      </w:r>
      <w:r>
        <w:rPr>
          <w:rFonts w:cs="Vrinda" w:ascii="Vrinda" w:hAnsi="Vrinda"/>
          <w:lang w:bidi="bn-IN"/>
        </w:rPr>
        <w:t>[</w:t>
      </w:r>
      <w:r>
        <w:rPr>
          <w:rFonts w:ascii="Vrinda" w:hAnsi="Vrinda"/>
          <w:lang w:bidi="bn-IN"/>
        </w:rPr>
        <w:t>ক্রুশের উপরে</w:t>
      </w:r>
      <w:r>
        <w:rPr>
          <w:rFonts w:cs="Vrinda" w:ascii="Vrinda" w:hAnsi="Vrinda"/>
          <w:lang w:bidi="bn-IN"/>
        </w:rPr>
        <w:t xml:space="preserve">] </w:t>
      </w:r>
      <w:r>
        <w:rPr>
          <w:rFonts w:ascii="Vrinda" w:hAnsi="Vrinda"/>
          <w:lang w:bidi="bn-IN"/>
        </w:rPr>
        <w:t xml:space="preserve">আমাদের সকল পাপ নিজ দেহে বহন করিলেন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ম পিতর ২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২৪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সেই কারনে একমাত্র যীশুই সেই পাপের শৃঙ্খল থেকে মুক্ত করতে পারেন যে পাপ আপনাকে পাপপূর্ণ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কাকী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ও হারানো অবস্থায় বেঁধে রেখে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খ্রীষ্টই আপনাকে পাপের দন্ড থেকে মুক্ত করতে পারেন কারন তিনি একাই আপনার সমস্ত পাপ সেই ক্রুশের উপর বহন করেছিলেন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right="-90" w:hanging="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ন্ধকারময় গেৎশিমানীতে খ্রীষ্ট একাই প্রার্থনা করেছ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তিনি একাই তিক্ত রস পান করেছিলেন আর আমার জন্য সেখানে দুঃখভোগ করে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কাকী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একাকী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িনি একাকী সকলই বহন করে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র নিজেদের উদ্ধারের জন্য তিনি নিজেকে দ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িনি দুঃখভোগ কর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রক্ত বহা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একাকী মারা গ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কাকী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“</w:t>
      </w:r>
      <w:r>
        <w:rPr>
          <w:rFonts w:ascii="Vrinda" w:hAnsi="Vrinda"/>
          <w:sz w:val="20"/>
          <w:sz w:val="20"/>
          <w:szCs w:val="20"/>
        </w:rPr>
        <w:t>একাকী” লেখক বেন্‍ এইচ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প্রা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৯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পাপ দ্বারা মনুষ্য আত্মার প্রতি বাহিত সেই নিঃসঙ্গতা থেকে আপনাকে রক্ষা করার জন্য খ্রীষ্ট ক্রুশের উপর নিঃসঙ্গ অবস্থায় মৃত্যু 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র পাপের মূল্য দ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আপনার পরিবর্তে ক্রুশের উপরে মারা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পারেন আপনার পাপের শৃঙ্খল ভেঙে দিতে কারন তিনি আপনার জন্য ক্রুশের উপরে গিয়ে মৃত্যুবরণ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ম্পূর্ণভাবে যীশুর প্রতি ফিরে আসুন এবং আপনি পাপের দোষ থেকে মুক্ত হবেন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/>
      </w:pPr>
      <w:r>
        <w:rPr>
          <w:rFonts w:ascii="Vrinda" w:hAnsi="Vrinda"/>
          <w:b/>
          <w:b/>
          <w:bCs/>
        </w:rPr>
        <w:t>৫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কিন্তু পঞ্চম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মন পরিবর্তনের একাকীত্বের বিষয় চিন্তা করুন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আপনি আমার দ্বারা খ্রীষ্টেতে মন পরিবর্তন করবেন না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 xml:space="preserve">একজন প্রচারক হিসাবে – আমি এক উপায় মাত্র – </w:t>
      </w:r>
      <w:r>
        <w:rPr>
          <w:rFonts w:ascii="Vrinda" w:hAnsi="Vrinda"/>
          <w:b/>
          <w:b/>
          <w:bCs/>
          <w:i/>
          <w:i/>
        </w:rPr>
        <w:t>যাত্রিকের গতির</w:t>
      </w:r>
      <w:r>
        <w:rPr>
          <w:rFonts w:ascii="Vrinda" w:hAnsi="Vrinda"/>
          <w:bCs/>
        </w:rPr>
        <w:t xml:space="preserve"> প্রচারকের মতো – আমি শুধু খ্রীষ্টের দিকে যাওয়ার </w:t>
      </w:r>
      <w:r>
        <w:rPr>
          <w:rFonts w:cs="Vrinda" w:ascii="Vrinda" w:hAnsi="Vrinda"/>
          <w:bCs/>
        </w:rPr>
        <w:t xml:space="preserve">- </w:t>
      </w:r>
      <w:r>
        <w:rPr>
          <w:rFonts w:ascii="Vrinda" w:hAnsi="Vrinda"/>
          <w:bCs/>
        </w:rPr>
        <w:t>সঠিক পথের দিশা নির্দেশ করছি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>কিন্তু আপনি অবশ্যই নিজেই খ্রীষ্টকে খোঁজ করুন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>আপনাকে একাই যীশুর কাছে যেতে হবে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>একাকীত্বের মধ্যে মন পরিবর্তনের একটি পরিষ্কার চিত্র আমরা দেখতে পাই যাকোবের পরিত্রাণের অভিজ্ঞতায়</w:t>
      </w:r>
      <w:r>
        <w:rPr>
          <w:rFonts w:cs="Vrinda" w:ascii="Vrinda" w:hAnsi="Vrinda"/>
          <w:bCs/>
        </w:rPr>
        <w:t>:</w:t>
      </w:r>
    </w:p>
    <w:p>
      <w:pPr>
        <w:pStyle w:val="Normal"/>
        <w:jc w:val="both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যাকোব তথায় একাকী রহ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এক পুরুষ প্রভাত পর্যন্ত তাহার সহিত মল্লযুদ্ধ কর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৩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যে “পুরুষটি” রাত্রে যাকোবের সাথে মল্লযুদ্ধ করেছিলেন তিনি মাংসে আবির্ভূত খ্রীষ্ট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িনি রাত্রের অন্ধকারে যাকোবের কাছে এসেছিলেন যখন সে একাকী ছিল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পনাদের কারো কারো মতন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াকোব তখন পর্যন্ত খ্রীষ্টকে ব্যক্তিগতভাবে জানতো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ঐ একাকীত্বের সময়ে তিনি খ্রীষ্টের সঙ্গে সারারাত্রি মল্লযুদ্ধ কর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আপনা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অবশ্য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নিজের সমস্ত কিছুর মাধ্যমে যীশুর কাছে আসতে হ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দেখে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যে </w:t>
      </w:r>
      <w:r>
        <w:rPr>
          <w:rFonts w:ascii="Vrinda" w:hAnsi="Vrinda"/>
          <w:b/>
          <w:b/>
          <w:i/>
          <w:i/>
          <w:lang w:bidi="bn-IN"/>
        </w:rPr>
        <w:t>আমি</w:t>
      </w:r>
      <w:r>
        <w:rPr>
          <w:rFonts w:ascii="Vrinda" w:hAnsi="Vrinda"/>
          <w:lang w:bidi="bn-IN"/>
        </w:rPr>
        <w:t xml:space="preserve"> আপনাকে পরিবর্তন করতে পারি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আমি আপনাকে প্রকৃত খ্রীষ্ট বিশ্বাসী </w:t>
      </w:r>
      <w:r>
        <w:rPr>
          <w:rFonts w:ascii="Vrinda" w:hAnsi="Vrinda"/>
          <w:b/>
          <w:b/>
          <w:i/>
          <w:i/>
          <w:lang w:bidi="bn-IN"/>
        </w:rPr>
        <w:t>করে তুলতে</w:t>
      </w:r>
      <w:r>
        <w:rPr>
          <w:rFonts w:ascii="Vrinda" w:hAnsi="Vrinda"/>
          <w:lang w:bidi="bn-IN"/>
        </w:rPr>
        <w:t xml:space="preserve"> পারি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টা আপনি ও একা খ্রীষ্টের মাধ্যমেই সম্ভব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যাকোব তথায় একাকী রহ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এক পুরুষ প্রভাত পর্যন্ত তাহার সহিত মল্লযুদ্ধ কর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৩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পনার পাপের দেনা শোধ করার জন্য খ্রীষ্ট ক্রুশের উপর মৃত্যুবরণ কর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আপনি অবশ্যই যীশুর কাছে নিজেকে “অর্পণ” করু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অবশ্যই নিজেকে খ্রীষ্টের কাছে সঁপে দি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অবশ্যই আপনার গর্বিত ও বিদ্রোহরত হৃদয়ের কথা শুনবেন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অবশ্যই অসহায় পাপীর মতন খ্রীষ্টের পায়ে নিজেকে সমর্পণ করু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অবশ্যই নিজেকে তাঁর কাছে সঁপে দি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আপনার বিশ্বাসকে সম্পূর্ণভাবে তাঁর উপরে অর্পণ করু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আপনার হৃদয়কে পরিবর্তিত করবে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তিনি পাপের শৃঙ্খলকে ভেঙে ফেলবে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তিনি আপনার সমস্ত পাপ তাঁর রক্তে ধৌত করবেন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পনি যদি খ্রীষ্টের কাছে সমর্পণ এবং প্রকৃত খ্রীষ্ট বিশ্বাসী হওয়ার বিষয়ে আমাদের সঙ্গে কথা বলতে চা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বে অনুগ্রহ করে বসার আসনটি ত্যাগ করে এখনই এই ঘরের পিছনের দিকে চলে যা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ডঃ কেগান আপনাকে আর একটি ঘরে নিয়ে যাবেন যেখানে আমরা কথা বলতে পারব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ডঃ চ্যা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অনুগ্রহ করে প্রার্থনা করুন যেন আজ সকালে কোন একজন খ্রীষ্টে বিশ্বাস করতে পার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উপদেশক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১২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en Thousand Angels” (by Ray Overholt, 195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কাকীত্বের শৃঙ্খলগুলি ভেঙ্গে ফেলু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eastAsia="Vrinda" w:cs="Vrinda" w:ascii="Vrinda" w:hAnsi="Vrinda"/>
        </w:rPr>
        <w:t xml:space="preserve"> </w:t>
      </w:r>
      <w:r>
        <w:rPr>
          <w:rFonts w:cs="Vrinda" w:ascii="Vrinda" w:hAnsi="Vrinda"/>
        </w:rPr>
        <w:t>“</w:t>
      </w:r>
      <w:r>
        <w:rPr>
          <w:rFonts w:ascii="Vrinda" w:hAnsi="Vrinda"/>
        </w:rPr>
        <w:t xml:space="preserve">ধিক্‍ তাহাকে যে একাকী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উপদেশক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>)|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আদিপুস্তক ২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১৮</w:t>
      </w:r>
      <w:r>
        <w:rPr>
          <w:rFonts w:cs="Vrinda" w:ascii="Vrinda" w:hAnsi="Vrinda"/>
          <w:lang w:bidi="bn-IN"/>
        </w:rPr>
        <w:t>)</w:t>
      </w:r>
    </w:p>
    <w:p>
      <w:pPr>
        <w:pStyle w:val="Normal"/>
        <w:ind w:right="720" w:hanging="0"/>
        <w:jc w:val="center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720" w:hanging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</w:rPr>
        <w:t>১</w:t>
      </w:r>
      <w:r>
        <w:rPr>
          <w:rFonts w:cs="Vrinda" w:ascii="Vrinda" w:hAnsi="Vrinda"/>
          <w:bCs/>
        </w:rPr>
        <w:t xml:space="preserve">. </w:t>
      </w:r>
      <w:r>
        <w:rPr>
          <w:rFonts w:ascii="Vrinda" w:hAnsi="Vrinda"/>
          <w:bCs/>
        </w:rPr>
        <w:t>প্রথম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আমাদের জাতির ও আমাদের সংস্কৃতির একাকীত্ব নিয়ে চিন্তা করুন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উপদেশক ৪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০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২য় তীমথিয় ৩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>৪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হিতোপদেশ ১৮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৪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প্রেরিত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৬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 xml:space="preserve">৪৭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</w:rPr>
        <w:t>২</w:t>
      </w:r>
      <w:r>
        <w:rPr>
          <w:rFonts w:cs="Vrinda" w:ascii="Vrinda" w:hAnsi="Vrinda"/>
          <w:bCs/>
        </w:rPr>
        <w:t xml:space="preserve">. </w:t>
      </w:r>
      <w:r>
        <w:rPr>
          <w:rFonts w:ascii="Vrinda" w:hAnsi="Vrinda"/>
          <w:bCs/>
        </w:rPr>
        <w:t>দ্বিতীয়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মৃত্যুর একাকীত্বের বিষয় চিন্তা করুন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আদিপুস্তক ৪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৩৮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গীতসংহিতা ১০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৭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প্রেরিত ১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৭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ইব্রীয়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৪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 xml:space="preserve">১৫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</w:rPr>
        <w:t>৩</w:t>
      </w:r>
      <w:r>
        <w:rPr>
          <w:rFonts w:cs="Vrinda" w:ascii="Vrinda" w:hAnsi="Vrinda"/>
          <w:bCs/>
        </w:rPr>
        <w:t xml:space="preserve">. </w:t>
      </w:r>
      <w:r>
        <w:rPr>
          <w:rFonts w:ascii="Vrinda" w:hAnsi="Vrinda"/>
          <w:bCs/>
        </w:rPr>
        <w:t>তৃতীয়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নরকের একাকীত্বের বিষয় চিন্তা করুন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লূক ১৬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৩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 xml:space="preserve">২৪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৪</w:t>
      </w:r>
      <w:r>
        <w:rPr>
          <w:rFonts w:cs="Vrinda" w:ascii="Vrinda" w:hAnsi="Vrinda"/>
          <w:bCs/>
        </w:rPr>
        <w:t xml:space="preserve">. </w:t>
      </w:r>
      <w:r>
        <w:rPr>
          <w:rFonts w:ascii="Vrinda" w:hAnsi="Vrinda"/>
          <w:bCs/>
        </w:rPr>
        <w:t>চতুর্থ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খ্রীষ্টের একাকীত্বের বিষয় চিন্তা করুন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মথি ১৪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৩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যোহন ৮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৯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মথি ২৭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৬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১ম পিতর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২৮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৫</w:t>
      </w:r>
      <w:r>
        <w:rPr>
          <w:rFonts w:cs="Vrinda" w:ascii="Vrinda" w:hAnsi="Vrinda"/>
          <w:bCs/>
        </w:rPr>
        <w:t xml:space="preserve">. </w:t>
      </w:r>
      <w:r>
        <w:rPr>
          <w:rFonts w:ascii="Vrinda" w:hAnsi="Vrinda"/>
          <w:bCs/>
        </w:rPr>
        <w:t>পঞ্চম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মন পরিবর্তনের একাকীত্বের বিষয় চিন্তা করুন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আদিপুস্তক ৩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২৪ </w:t>
      </w:r>
      <w:r>
        <w:rPr>
          <w:rFonts w:cs="Vrinda" w:ascii="Vrinda" w:hAnsi="Vrinda"/>
          <w:bCs/>
        </w:rPr>
        <w:t>|</w:t>
      </w:r>
    </w:p>
    <w:p>
      <w:pPr>
        <w:pStyle w:val="Normal"/>
        <w:jc w:val="both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p>
      <w:pPr>
        <w:pStyle w:val="Normal"/>
        <w:ind w:left="1620" w:hanging="1080"/>
        <w:jc w:val="both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29:00Z</dcterms:created>
  <dc:creator>user</dc:creator>
  <dc:description/>
  <dc:language>en-US</dc:language>
  <cp:lastModifiedBy>Use This Account</cp:lastModifiedBy>
  <cp:lastPrinted>2014-07-22T23:09:00Z</cp:lastPrinted>
  <dcterms:modified xsi:type="dcterms:W3CDTF">2014-07-31T15:31:00Z</dcterms:modified>
  <cp:revision>3</cp:revision>
  <dc:subject/>
  <dc:title/>
</cp:coreProperties>
</file>